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uk 0.200309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eqSMkpBcZDP9wO8bbolxfMwGOmzPECYMWbWRhrrke5PBzfqhBqiwm9Qrf1+bPqqlhGlmOd
qTzSIc8S9f3EeCQXuMwIhvSmt0O3mRjbqclaa6NR/iWhEGfJNKSFT+pOdzm5gnd3bqOnnF9t
INZ2eJ8U5simKNF6euYUkZeqsSBqfOPW/8n/aV6BGrFRRr72D5o2489JPsnH/sRGCBrqXKOE
O10kjuxy+dpOhNsU/h</vt:lpwstr>
  </property>
  <property fmtid="{D5CDD505-2E9C-101B-9397-08002B2CF9AE}" pid="3" name="_2015_ms_pID_7253431">
    <vt:lpwstr>dNynb6l3eLukK2OP3GvnFihA8vCxPmBh3fEjse2g7WwIxADVKiMj+v
gxyblG9gvWwc5yq971lMF/dGiDQS5y0D3AvUzGbV9a65Sb/gk+6OSOYd2Qwej9FYWHTvpD2h
ZRIrwMgTbrxX6fmG3RCuDHIsQuiqjLm1qV4JH9snoaCHcdfeQpQa7W7gcFx7Qwmun6yHFef6
H/0AEPWKAPftnsKjDdIqJCnJ6ZW/0V7HIU9d</vt:lpwstr>
  </property>
  <property fmtid="{D5CDD505-2E9C-101B-9397-08002B2CF9AE}" pid="4" name="_2015_ms_pID_7253431_00">
    <vt:lpwstr>_2015_ms_pID_7253431</vt:lpwstr>
  </property>
  <property fmtid="{D5CDD505-2E9C-101B-9397-08002B2CF9AE}" pid="5" name="_2015_ms_pID_7253432">
    <vt:lpwstr>U+EWwCzHG3bQcHwknX1RyqtesI61/qHpHbUQ
2U4sxb5lg2sMGEVaDBn6vguV1omuUD9YITTMdGTsrTEQ7Moo6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954</vt:lpwstr>
  </property>
</Properties>
</file>